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0646259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5089920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1988487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0316547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4777664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9070344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8771848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7110108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5563606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0097967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9101855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